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NCANGAN AKTIVITAS TUTORIAL (RAT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ode/Nama Mata Kuliah </w:t>
        <w:tab/>
        <w:t>: PAUD 4204/Media dan sumber Belajar TK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SKS </w:t>
        <w:tab/>
        <w:tab/>
        <w:tab/>
        <w:tab/>
        <w:tab/>
        <w:t>: 4 SKS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Nama Pengembang </w:t>
        <w:tab/>
        <w:tab/>
        <w:t>: (Nama Tutor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Nama Penelaah </w:t>
        <w:tab/>
        <w:tab/>
        <w:tab/>
        <w:t>: Dr.</w:t>
      </w:r>
      <w:r>
        <w:rPr>
          <w:sz w:val="28"/>
          <w:szCs w:val="28"/>
          <w:lang w:val="id-ID"/>
        </w:rPr>
        <w:t xml:space="preserve"> </w:t>
      </w:r>
      <w:r>
        <w:rPr>
          <w:sz w:val="28"/>
          <w:szCs w:val="28"/>
        </w:rPr>
        <w:t>Adi Suparto, M.Pd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Deskripsi Singkat Mata Kuliah </w:t>
        <w:tab/>
        <w:t xml:space="preserve">: Mengkaji Konsep Media dan Sumber Belajar di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K yang meliputi tentang Esensi Sumber Belajar, Hakekat Sumbe Belajar, Pengelolaan Sumber Belajar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Kompetensi Umum : Mahasiswa mampu mengidentifikasi kebutuhan sumber belajar ,merancang , membuat, menggunakan, mengelola, dan mengevaluasi penggunaan sumb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edia Pembelajaran, Pembuatan dan Pengunaan Media Pembelajaran serta Alat edukatif untuk Anak TK dan Pemanfaatan Lingkungan sebagai Sumb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elajar anak TK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elajar , sehingga bermanfa dalam meningkatkan kualitas kegiatan belajar di TK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6"/>
        <w:gridCol w:w="1549"/>
        <w:gridCol w:w="1617"/>
        <w:gridCol w:w="1407"/>
        <w:gridCol w:w="1294"/>
        <w:gridCol w:w="1211"/>
        <w:gridCol w:w="91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etensi khusu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kok Bahasa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 Pokok Bahasa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e tutori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gas tutorial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ftar Pustaka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ke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erapkan kons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JJ tutorial dan belajar yang efekt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 mandi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jelaskan essensi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lam pembelajaran di 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entasi tutor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JJ dan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ng efektif sec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di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kekat dan c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 ana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Ruang lingkup tutorial PJ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 efektif secara mandi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akikat dan Cara Bela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entingnya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gi Perkembangan d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giatan Belajar Anak T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sip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 Tugas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uas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e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jelaskan tenta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akekat sumber belajar di T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edia Pembelajaran di TK</w:t>
            </w:r>
          </w:p>
          <w:p>
            <w:pPr>
              <w:pStyle w:val="Normal"/>
              <w:spacing w:lineRule="auto" w:line="240" w:before="0" w:after="0"/>
              <w:ind w:hanging="76"/>
              <w:rPr/>
            </w:pPr>
            <w:r>
              <w:rPr/>
              <w:t>3.Pengembangan media pembelaj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ertian A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nfaat A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Jenis-je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at 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ertian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Jenis-jenis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Pengertian dan Manfa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a pembelaj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Jenis dan karakteristik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belajaran di T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Macam – mac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embangan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Prosedur penggunaan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Evaluasi media pembelajara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sipasi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juk kerj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jelaskan A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mainan Edukatif (APE) untuk an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ertian A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nfaat A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Jenis-je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at Perma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tif (APE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rakteristik perkembangan an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ia Taman kanak-kanak p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pek fisik motori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uas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e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mpraktekkan pengembangan APE untuk anak 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Peranca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 pembu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enggun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 evalu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Segi edukat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egi tek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Segi estet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rosedur penggun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juk kerj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jelask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n sebagai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k 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erti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faat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Perencan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anfa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 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ertian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gai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nfaat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Jenis-jenis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Langkah peranca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n sebagai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Cara pemanfa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n sebagai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Format peranca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anfaatan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gai sumber belaja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 Partisipas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jelask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anfaatan lingkungan dan damp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ta kiat memnafaatkan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gai sumber belaja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edur u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anfaatan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mpak lingkun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gai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rencan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elaksan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indak lanj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Dampak pemanfa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gkungan sebagai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Kiat-kiat dal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manfaatan lingkunga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 Partisipas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njelask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elolaan sumber belajar di lemba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UD/T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encanaan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adaan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nggunaan, pemelih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 evaluasi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erencanaan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Pengadaan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enggunaan sumber 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Pemeliharaan s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a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Evaluasi sumber belaja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erja Indiv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uasa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e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asiswa dapat merangkum seluru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 yang dibahas dalam mata kuli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ng ditutorialk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ua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hasan yang 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BM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ua sub pokok bahasan y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 di BM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si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kus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as Partisipas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ku Modul Po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MP) / Modul Media 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ber Belajar TK /PA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Satu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nerapkan konsep tutorial dan belajar mandiri yang efekti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Mahasiswa memahami isi modul 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njelaskan konsep PJJ, belajar mandiri, dan tutori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njelaskan tujuan tuto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enjelaskan jenis-jenis kegiatan yang akan dilakukan mahasiswa selam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enjelaskan sistem penilaian tuto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Menjelaskan ruang lingkup materi mata kuliah dengan menggunakan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Menjelaskan cara membaca cep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Mempraktekkan cara membaca cepat dan membaca pemaham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Menjelaskan cara membuat peta konse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Latihan membuat peta konsep untuk memahami isi materi modul yang sed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elajar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. Menjelaskan essensi sumber belajar dalam pembelajaran di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si Konsep PJJ tutorial dan belajar yang efektif secara mandi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kekat dan cara belajar ana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Ruang lingkup Konsep PJJ tuto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Belajar efektif secara mandi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Hakikat dan Cara Belaja Ana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ntingnya Sumber Belajar bagi Perkembangan dn Kegiatan Belajar AUD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SAT, bahan presentasi, media peta konsep dan kertas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apa mahasiswa, menanyakan maksu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tang di tempat tutorial, menanya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 yang diharapkan mahasiswa selama mengikut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jelaskan konsep PJJ, belajar mandir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, dan tujuan tutori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Tutor menjelaskan perbedaan tutorial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iah, hal-hal yang harus dikerjakan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ama mengikuti program tutorial, dan tata ca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ilaian dalam tutori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utor membuka sesi tanya jawab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Tutor menjelaskan ruang lingkup mata kuli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gan menggunakan peta konse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Tutor menjelaskan cara belajar mandiri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ektif melalui membaca cepat , memba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ahaman dan membuat peta konse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Mahasiswa berlatih membaca cepat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aca pemaham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Mahasiswa berlatih membuat peta konsep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ahami isi materi modu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Mendiskusikan peta konsep yang dibu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Tutor memberi umpan balik atas hasil disku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Tutor memberi tugas mahasiswa untuk membuk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 1 (latihan belajar membaca cepat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cari essensi bacaan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Mahasiswa melakukan membaca dan menca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si bacaan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Tutor memberi kesempat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tanya tentang isi modul 1( Essensi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yang telah dibaca seki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Bersama mahasiswa merangkum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impulkan hasil tutorial dan materi modul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agi mahasiswa menjadi 3 kelompo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iap kelompok diberi tugas membuat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 untuk 1 Kegiatan Belajar dari mod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digunakan dan yang akan dibicara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ggu dep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Dua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, merancang,membuat, menggunakan, mengelola, dan mengevaluasi penggunaan sumber belajar, sehingga bermanfa dalam meningkatkan kualitas kegiatan belajar di 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njelaskan tentang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kekat sumber belajar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dia Pembelajaran di T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3. Mahasiswa mampu menjelaskan pengembangan media pembelajaran di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kikat Sumber Belajar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erancangan dan pembuatan media 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nggunaan dan evaluasi medi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ngerti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Jenis-jenis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engertian dan Manfaat media 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Jenis dan karakteristik 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Macam – macam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Prosedur pengguna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Evaluasi media pembelajara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iapkan RAT –SAT, Bahan Presentasi dan Kertas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nyapa mahasiswa menanyakan apak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eka sudah siap dengan kegiatan tutorial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mahasiswa untuk pelaksa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dengan ice breaker dan menyany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gawali kegiatan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gingatkan kembali tentang esensi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dalam pembelajaran di TK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mpaikan pada pertemuan ke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hasisiwa diberi kesempatan untuk bert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ngr materi Essensi sumber belajar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ah dijelas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utor memberi kesempat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gabung dengan kelompok guna membah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 yang telah di tugaskan hasil disku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ggu pertama tentang Hakekat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, Media Pembelajaran dan Pengemba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ahasiswa mulai berdiskusi dengan teknnik sa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merupakan grup penjawawab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yang lain merupakan grop pen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diskusi masalah hakekat dan cara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k adalah kelompok 1, selanjutnya, 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ebagai penjawabk materi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i TK unt yang lain sebag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anya., lalu kelompok 3 menjadi penjawa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materi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, sedangkan kelompok 1 da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bersama mahasiswa menyimpulkan has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tentan Hakekat sumber belajar,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an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eri tugas mahasiswa untuk menyiap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yang akan digunakan dalam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- 1 dan membaca mat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rtian, Manfaat dan jenis – jenis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egiatan tutorial selanjutnya yaitu per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a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Tiga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, merancang,membuat, menggunakan, mengelola, dan mengevaluasi penggunaan sumber belajar, sehingga bermanfa dalam meningkatkan kualitas kegiatan belajar di 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njelaskan tentang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kekat sumber belajar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dia Pembelajaran di T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3. Mahasiswa mampu menjelaskan pengembangan media pembelajaran di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kikat Sumber Belajar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erancangan dan pembuatan media 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nggunaan dan evaluasi medi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ngerti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Jenis-jenis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engertian dan Manfaat media 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Jenis dan karakteristik 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Macam – macam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Prosedur pengguna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Evaluasi media pembelajara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iapkan RAT –SAT, Bahan Presentasi dan Kertas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nyapa mahasiswa menanyakan apak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eka sudah siap dengan kegiatan tutorial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mahasiswa untuk pelaksa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dengan ice breaker dan menyany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gawali kegiatan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gingatkan kembali tentang esensi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dalam pembelajaran di TK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mpaikan pada pertemuan ke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hasisiwa diberi kesempatan untuk bert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ngr materi Essensi sumber belajar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ah dijelas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utor memberi kesempat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gabung dengan kelompok guna membah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 yang telah di tugaskan hasil disku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ggu pertama tentang Hakekat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, Media Pembelajaran dan Pengemba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ahasiswa mulai berdiskusi dengan teknnik sa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merupakan grup penjawawab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yang lain merupakan grop pen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diskusi masalah hakekat dan cara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k adalah kelompok 1, selanjutnya, 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ebagai penjawabk materi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i TK unt yang lain sebag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anya., lalu kelompok 3 menjadi penjawa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materi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, sedangkan kelompok 1 da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bersama mahasiswa menyimpulkan has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tentan Hakekat sumber belajar,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an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eri tugas mahasiswa untuk menyiap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yang akan digunakan dalam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- 1 dan membaca mat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rtian, Manfaat dan jenis – jenis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egiatan tutorial selanjutnya yaitu per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a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Empat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 ,merancang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uat, menggunakan, mengelola, dan mengevaluasi penggun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, sehingga bermanfaat dalam meningkatkan kualitas kegiatan belajar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Mahasiswa dapat memahami pengembangan APE untuk Anak Usia Dini /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rancangan dan pembuatan AP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nggunaan dan evaluasi APE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egi edukati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egi tekni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egi estetik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rosedur penggunaan AP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Evaluasi AP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RAT-SAT, Perlengkapan Infocus,laptop, powerpoint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persiapkan mental mahasiswa untuk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dan memberikan kegiatan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enangkan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enanyakan tentang ketersediaan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(APE) yang terdapat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ol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gawali kegiatan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gingatkan kembali tentang esensi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dalam pembelajaran di TK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mpaikan pada pertemuan ke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hasisiwa diberi kesempatan untuk bert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ngr materi Essensi sumber belajar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ah dijelas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utor memberi kesempat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gabung dengan kelompok guna membah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 yang telah di tugaskan hasil disku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ggu pertama tentang Hakekat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, Media Pembelajaran dan Pengemba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pembelajaran di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ahasiswa mulai berdiskusi dengan teknnik sa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merupakan grup penjawawab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yang lain merupakan grop pena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diskusi masalah hakekat dan cara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k adalah kelompok 1, selanjutnya, 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ebagai penjawabk materi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i TK unt yang lain sebag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anya., lalu kelompok 3 menjadi penjawa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materi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, sedangkan kelompok 1 da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bersama mahasiswa menyimpulkan has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tentan Hakekat sumber belajar,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an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eri tugas mahasiswa untuk menyiap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yang akan digunakan dalam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- 1 dan membaca mat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rtian, Manfaat dan jenis – jenis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egiatan tutorial selanjutnya yaitu per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a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lima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 ,merancang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uat, menggunakan, mengelola, dan mengevaluasi penggun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, sehingga bermanfaat dalam meningkatkan kualitas kegiatan belajar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/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Mahasiswa dapat mengenal lingkungan sebagai sumber belajar anak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mahami pemanfaatan lingkungan dan dampak serta ki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nafaatkan lingkungan sebagai sumber belajar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ngertian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nfaat lingku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Jenis-jenis lingku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Langkah perancangan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Cara pemanfaatan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Format perancangan pemanfaatan lingkungan sebagai sumber belajar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RAT – SAT, Peralatan dan materi Presentasi,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nyapa Mahasiswa menanyakan ke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T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mahasiswa dengan kegiatan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enangk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ahasiswa mendengarkan tutor memb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jelasan tugas yang akan dilaksanakan yai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elaksanaan tugas tutorial ke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 Pembahasan materi modul 63. Menanyakan tentang ketersediaan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(APE) yang terdapat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ol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yampaikan kepada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 pertama adalah menyelesaikan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 2 selama 1 jam ( 60 menit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hasiswa dipersilahkan mengerjakan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sebut terlebih dahul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etelah waktunya cukup hasil tugas tuto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kumpul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Kegiatan selabjutnya :Dilanjutkan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i tent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bersama mahasiswa menyimpulkan has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tentan Hakekat sumber belajar,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an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eri tugas mahasiswa untuk menyiap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yang akan digunakan dalam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- 1 dan membaca mat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rtian, Manfaat dan jenis – jenis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egiatan tutorial selanjutnya yaitu per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a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Enam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 ,merancang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uat, menggunakan, mengelola, dan mengevaluasi penggun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, sehingga bermanfa dalam meningkatkan kualitas kegiatan belajar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/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mahami pemanfaatan lingkungan dan dampak serta ki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memnafaatkan lingkungan sebagai sumber belajar 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edur umum Pemanfaatan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pak lingkungan sebagai sumber belajar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renca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laksa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indak lanju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Dampak pemanfaatan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Kiat-kiat dalam pemanfaatan lingkungan sebagi sumber belajar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RAT – SAT, Peralatan dan materi Presentasi,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persiapkan mental mahasiswa untuk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dan memberikan kegiatan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enangkan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enanyakan kesiap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mberikan ulasan berkaitan deng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 yang akan disajikan yaitu prosedu umu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dampak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/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Tutor melemparkan permasalahan yang berkai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t dengan materi prosedur umum dan dampa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kungan sebagai sumber belajar PAUD/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a mahasiswa yang ada di kelompok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edangkan materi Perencanaan dan pelaksa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rencana tindak lanjut yang merupakan su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 materi prosedu umum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pak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/TK yang didiskusikan kelompok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ahasiswa kelompok 3 membahas tent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pak pemanfaatan lingkungan sebag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ber belajar dan Kiat-kiat dalam pemanfa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kungan sebag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Tanggapan masalah diskusi kelompok dilaku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ara bergantian mulai dari kelompok 1,2 dan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bahas dengan kelompok lain untuk mendapat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u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Tutor memberikan penjelasan cara memberi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ukan dan tanggapan bagi masing – mas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ara keseluruhan kelompok mendapat gili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bersama mahasiswa menyimpulkan has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tentan Hakekat sumber belajar,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 dan Pengembangan 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beri tugas mahasiswa untuk menyiap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yang akan digunakan dalam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- 1 dan membaca mat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rtian, Manfaat dan jenis – jenis A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inan edukatif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egiatan tutorial selanjutnya yaitu persiap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a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Tujuh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 ,merancang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uat, menggunakan, mengelola, dan mengevaluasi penggun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, sehingga bermanfa dalam meningkatkan kualitas kegiatan belajar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Mahasiswa dapat memahami pengelolaan sumber belajar dilembaga PAUD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erencanaan dan pengad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nggunaan , pemeliharaan,dan evaluasi sumber belajar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rencan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ngad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enggun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melihar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emeliharaan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Evaluasi sumber belajar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RAT – SAT, Peralatan dan materi Presentasi,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persiapkan mental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emotivasi dan memberikan kegiatan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enangkan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enanyakan kesia pan mahasiswa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aksanakan TTM dan melaksnakan tugas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utor menyampaikan kepada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 pertama adalah menyelesaikan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 3 selama 1 jam ( 60 menit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ahasiswa dipersilahkan mengerjakan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ng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Pemanfaat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k Usia Di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Prosedur umum Pemanfaatan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Dampak lingkungan sebagai sumber 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etelah waktunya cukup hasil tugas tuto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kumpulk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Tutor mereview secara singkat materi yang tel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skusikan (.Perencanaan dan pengad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serta Penggunaan , pemeliharaan,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si sumber belajar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Melakukan refleksi atas materi yang tel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skusi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Penjelasan sekilas tentang tugas – tugas y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us disiapkan untuk pertemuan tutorial ke -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gan materi mod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Tutor menutup kegiatan dengan mengaja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untuk senantiasa bersemangat dal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ATUAN ACARA TUTORIAL (SAT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5"/>
        <w:gridCol w:w="63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l k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Delapan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e/Nama Mata Kuli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 4204/Media dan Sumber Belajar T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K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gemban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ma Tutor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Penelaah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di Suparto, M.P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si Umu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mampu mengidentifikasi kebutuhan sumber belajar ,merancang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uat, menggunakan, mengelola, dan mengevaluasi penggunaan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 , sehingga bermanfa dalam meningkatkan kualitas kegiatan belajar 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D/TK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etensi Khusus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dapat merangkum seluruh materi yang dibahas dalam mata kulia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yang ditutorialkan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ua Pokok bahasan yang ada dalam BMP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pokok Bahasa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ua Sub Pokok bahasan yang ada dalam BMP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HAPAN KEGIATAN TUTORIAL :</w:t>
      </w:r>
    </w:p>
    <w:tbl>
      <w:tblPr>
        <w:tblW w:w="1105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5"/>
        <w:gridCol w:w="5669"/>
        <w:gridCol w:w="1559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HAPAN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NCIAN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RAT – SAT, Peralatan dan materi Presentasi, HV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ahulu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anyakan apakah sudah menyelesaikan tug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diberikan dan pemahaman mahasiswa tent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 T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10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yajia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beri kesempatan mahasiswa menyampai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berapa permasalahan tentang Media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ber Belajar TK yang telah dibahas dal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 1 – 9 yang dibagikan pada 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dirangkum masing – masing 3 mod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1 : Essensi sumber belajar dal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belajaran, Hakekat sumber Belajar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gelolaan sumber belaja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2: Media Pembelajaran, Pembu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Penggunaan Media dan Alat Permain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Anak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3:Pembuatan dan Pengguna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,Lingkungan sebagai sumber Belajar d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manfaatan Lingkungan sebagai s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aj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ebelum Tutor bersama mahasiswa merangku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 terlebih dahulu memberikan kesemp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siswa untuk menyelesaikan masala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gan diskusi materi yang dibah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ny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ahasiswa menyiapkan kegiatan untuk disku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sesuai modul yang dibahas, masing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ing kelompok memaparkan rangkumann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ama 15 menit, setelah 3 kelomp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yampaikan paparannya, maka dilanjut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gan tanya jawab untuk rangkuman mod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 yang terdiri dari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mbilan pokok bahasan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Tutor memberikan solusi tentang permasalah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ompok yang belum terpecahk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Tutor menyampaikan rangkuman secara umu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ng Media dan Sumber Belajar T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Mahasiswa memberikan tanggapan terhad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jelasan 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’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ia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utup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uruh materi yang telah disampaikan tenta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 dan Sumber Belajar TK ( 9 modul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Tutor memberikan penguatan pada mahasis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uk senantiasa membaca materi unt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persiapkan uji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utor menutup kegiatan pemb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, LCD, p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, karton, d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‘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60"/>
        <w:jc w:val="center"/>
        <w:rPr>
          <w:b/>
          <w:b/>
          <w:sz w:val="32"/>
          <w:szCs w:val="32"/>
          <w:lang w:val="id-ID" w:eastAsia="en-US"/>
        </w:rPr>
      </w:pPr>
      <w:r>
        <w:rPr>
          <w:b/>
          <w:sz w:val="32"/>
          <w:szCs w:val="32"/>
          <w:lang w:val="id-ID" w:eastAsia="en-US"/>
        </w:rPr>
        <w:drawing>
          <wp:inline distT="0" distB="0" distL="0" distR="0">
            <wp:extent cx="5946775" cy="7510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6:00Z</dcterms:created>
  <dc:creator>Ibud</dc:creator>
  <dc:description/>
  <cp:keywords/>
  <dc:language>en-US</dc:language>
  <cp:lastModifiedBy>Dea</cp:lastModifiedBy>
  <dcterms:modified xsi:type="dcterms:W3CDTF">2019-05-22T04:45:00Z</dcterms:modified>
  <cp:revision>3</cp:revision>
  <dc:subject/>
  <dc:title/>
</cp:coreProperties>
</file>